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зыв на первую редакцию проекта межгосударственного стандарта</w:t>
      </w:r>
    </w:p>
    <w:p>
      <w:pPr>
        <w:pStyle w:val="Normal"/>
        <w:rPr>
          <w:b/>
          <w:b/>
          <w:sz w:val="22"/>
        </w:rPr>
      </w:pPr>
      <w:r>
        <w:rPr>
          <w:b/>
          <w:szCs w:val="28"/>
        </w:rPr>
        <w:t>«ГСИ. Обеспечение единства измерений поглощенной дозы ионизирующего излучения при радиационной обработке пищевых продуктов. Общие требования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551"/>
        <w:gridCol w:w="7938"/>
        <w:gridCol w:w="158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й</w:t>
              <w:br/>
              <w:t>элемент станд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  <w:br/>
              <w:t>наименование</w:t>
              <w:br/>
              <w:t>национального орг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, замеч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</w:t>
              <w:br/>
              <w:t>разработчика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по</w:t>
              <w:br/>
              <w:t>станда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сти расшифровку аббревиатуры «РС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нормативные ссыл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3.2 уточнить, определение термина «поглощенная доза» приведено в РМГ 78-2005 «ГСИ. Излучения ионизирующие и их измерения. Термины и определения». Если авторы считают необходимым привести термин из РМГ 78-2005 в проекте РМГ для облегчения его понимания, то следует дополнительно снабдить термин ссылкой на документ, из которого он взят и номером термина в соответствующем документ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метрологии</w:t>
        <w:br/>
        <w:t xml:space="preserve">Госстандарта Республики Беларусь </w:t>
        <w:tab/>
        <w:tab/>
        <w:tab/>
        <w:tab/>
        <w:tab/>
        <w:tab/>
        <w:tab/>
        <w:tab/>
        <w:tab/>
        <w:t>Ю.В. Задр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.marchankava@belgiss.by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12:00Z</dcterms:created>
  <dc:creator>client609_3</dc:creator>
  <dc:description/>
  <cp:keywords/>
  <dc:language>en-US</dc:language>
  <cp:lastModifiedBy>client604_5</cp:lastModifiedBy>
  <dcterms:modified xsi:type="dcterms:W3CDTF">2017-01-25T07:42:00Z</dcterms:modified>
  <cp:revision>4</cp:revision>
  <dc:subject/>
  <dc:title>Отзыв на первую редакцию проекта межгосударственного стандарта</dc:title>
</cp:coreProperties>
</file>